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635" cy="675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uppressAutoHyphens w:val="true"/>
        <w:spacing w:lineRule="exact" w:line="400"/>
        <w:ind w:hanging="426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ind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«Дизайн и конструирование изделий легкой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омышленности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актикум</w:t>
      </w:r>
    </w:p>
    <w:p>
      <w:pPr>
        <w:pStyle w:val="Normal"/>
        <w:spacing w:before="180" w:after="0"/>
        <w:jc w:val="center"/>
        <w:rPr/>
      </w:pPr>
      <w:r>
        <w:rPr>
          <w:sz w:val="28"/>
        </w:rPr>
        <w:t xml:space="preserve">по выполнению практических работ </w:t>
      </w:r>
    </w:p>
    <w:p>
      <w:pPr>
        <w:pStyle w:val="Normal"/>
        <w:spacing w:before="180" w:after="0"/>
        <w:jc w:val="center"/>
        <w:rPr>
          <w:sz w:val="28"/>
        </w:rPr>
      </w:pPr>
      <w:r>
        <w:rPr>
          <w:sz w:val="28"/>
        </w:rPr>
        <w:t xml:space="preserve">по дисциплине </w:t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ектирование одежды для различных половозрастных групп»</w:t>
      </w:r>
      <w:r>
        <w:rPr>
          <w:spacing w:val="-77"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Ростов-на-Дону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/>
        <w:t>2024 г.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hd w:fill="FFFFFF" w:val="clear"/>
        </w:rPr>
      </w:r>
    </w:p>
    <w:p>
      <w:pPr>
        <w:pStyle w:val="TextBody"/>
        <w:spacing w:before="2" w:after="1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bookmarkStart w:id="0" w:name="ВВЕДЕНИЕ"/>
      <w:bookmarkStart w:id="1" w:name="ВВЕДЕНИЕ"/>
      <w:bookmarkEnd w:id="1"/>
    </w:p>
    <w:p>
      <w:pPr>
        <w:pStyle w:val="Normal"/>
        <w:ind w:left="2160" w:hanging="2160"/>
        <w:rPr>
          <w:spacing w:val="20"/>
          <w:sz w:val="28"/>
          <w:szCs w:val="28"/>
        </w:rPr>
      </w:pPr>
      <w:r>
        <w:rPr>
          <w:sz w:val="28"/>
          <w:szCs w:val="28"/>
        </w:rPr>
        <w:t>Составитель: Рукавишникова Анна Сергеевн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38"/>
        <w:ind w:firstLine="709"/>
        <w:jc w:val="both"/>
        <w:rPr/>
      </w:pPr>
      <w:r>
        <w:rPr>
          <w:sz w:val="28"/>
        </w:rPr>
        <w:t>Практикум по выполнению практических работ по дисциплине «</w:t>
      </w:r>
      <w:r>
        <w:rPr>
          <w:sz w:val="28"/>
          <w:szCs w:val="28"/>
        </w:rPr>
        <w:t>Проектирование одежды для различных половозрастных групп</w:t>
      </w:r>
      <w:r>
        <w:rPr>
          <w:sz w:val="28"/>
        </w:rPr>
        <w:t>». ДГТУ, г. Ростов-на-Дону, 2024 г.</w:t>
      </w:r>
    </w:p>
    <w:p>
      <w:pPr>
        <w:pStyle w:val="Normal"/>
        <w:spacing w:lineRule="auto" w:line="338"/>
        <w:ind w:firstLine="709"/>
        <w:jc w:val="both"/>
        <w:rPr/>
      </w:pPr>
      <w:r>
        <w:rPr>
          <w:sz w:val="28"/>
        </w:rPr>
        <w:t>В практикуме кратко изложены теоретические вопросы, необходимые для успешного выполнения практических работ,  задание и контрольные вопросы для само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назначено для обучающихся очной и заочной формы обучения по направлению подготовки 29.04.05 Конструирование изделий легкой промышленности: 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Лопатченко Татьяна Павловна</w:t>
      </w:r>
    </w:p>
    <w:p>
      <w:pPr>
        <w:pStyle w:val="Normal"/>
        <w:ind w:firstLine="720"/>
        <w:jc w:val="both"/>
        <w:rPr>
          <w:spacing w:val="20"/>
          <w:sz w:val="28"/>
          <w:vertAlign w:val="superscript"/>
        </w:rPr>
      </w:pPr>
      <w:r>
        <w:rPr>
          <w:spacing w:val="20"/>
          <w:sz w:val="28"/>
          <w:vertAlign w:val="superscript"/>
        </w:rPr>
        <w:t xml:space="preserve">                                     </w:t>
      </w:r>
      <w:r>
        <w:rPr>
          <w:spacing w:val="20"/>
          <w:sz w:val="28"/>
          <w:vertAlign w:val="superscript"/>
        </w:rPr>
        <w:t>Ф.И.О.</w:t>
      </w:r>
    </w:p>
    <w:p>
      <w:pPr>
        <w:pStyle w:val="Normal"/>
        <w:rPr>
          <w:spacing w:val="20"/>
          <w:sz w:val="28"/>
          <w:vertAlign w:val="superscript"/>
        </w:rPr>
      </w:pPr>
      <w:r>
        <w:rPr>
          <w:spacing w:val="20"/>
          <w:sz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4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ораторная работа №1……………………………………………….5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ораторная работа №2………………………………………………13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ораторная работа №3………………………………………………2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ораторная работа №4………………………………………………28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ораторная работа №5………………………………………………31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…3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зучение ассортимента и разработка коллекции детской одежды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тенденции современной моды для детей, разработать и охарактеризовать коллекцию одежды для детей до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рабо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ого направления моды в детской одеж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ого ассортимента детской одеж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работка коллекции комплектов детской одеж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и материа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ы бумаги, каранда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итература: </w:t>
      </w:r>
      <w:r>
        <w:rPr>
          <w:sz w:val="28"/>
          <w:szCs w:val="28"/>
        </w:rPr>
        <w:t>[1] стр. 4 – 13, каталоги одежды, интернет-сай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работы:</w:t>
      </w:r>
    </w:p>
    <w:p>
      <w:pPr>
        <w:pStyle w:val="TextBodyIndent"/>
        <w:spacing w:lineRule="auto" w:line="360"/>
        <w:ind w:hanging="0"/>
        <w:rPr/>
      </w:pPr>
      <w:r>
        <w:rPr>
          <w:i w:val="false"/>
        </w:rPr>
        <w:t xml:space="preserve">1.    </w:t>
      </w:r>
      <w:r>
        <w:rPr>
          <w:i w:val="false"/>
          <w:sz w:val="28"/>
          <w:szCs w:val="28"/>
        </w:rPr>
        <w:t>Мода в детской одежде проявляется опосредованно. В ней не наблюдается таких частых и резких смен форм, силуэтов и объемов. Конструкции детской одежды и её объемы более стабильны по сравнению  со взрослой, а влияние времени и моды ощущается в основном в деталях и отделке. Детскую моду коротко можно охарактеризовать так: натуральные материалы; удобные практичные фасоны; забавные, трогательные элементы отделки и причудливые сюжеты; яркие радостные цвета.</w:t>
      </w:r>
    </w:p>
    <w:p>
      <w:pPr>
        <w:pStyle w:val="TextBodyIndent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етская одежда по большей части подвержена тем же модным изменениям, что и одежда для взрослых. Лишь в младшей школьной группе наблюдается большая стабильность параметров структуры формы. Смена стилевого образа выражается в увеличении пропорций, длины и общего объема изделия. Необходимо помнить, что антропометрические данные, особенно дошкольников и младших школьников диктуют необходимость увязки в детском костюме фактора моды и пропорциональных особенностей фигур детей с помощью средств художественного проектирования.</w:t>
      </w:r>
    </w:p>
    <w:p>
      <w:pPr>
        <w:pStyle w:val="TextBodyIndent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удентам предлагается провести подробный анализ направления моды на текущий и перспективный период в детской одежде, обращая внимание на используемые материалы, стилевые и цветовые решения, пропорции, объемы, а также элементы отдел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е правило дизайнеров - детская одежда не может быть скучной! Ни в коем случае не допускается уныние и однообразие. Детская одежда должна быть комфортной, нравиться ребенку и соответствовать его внутреннему миру. Тогда любой наряд будет приносить только положительные эмоции и радостное солнечное настроение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   Современный ассортимент детской одежды подразделяется на несколько групп: по назначению, используемым материалам, технологии изготовления. На структуру ассортимента этой одежды заметное влияние оказывает спортивная, форменная, молодежная одежда и одежда из трикотажа, впитавшая наиболее функциональные формы и удобные детали, а также декоративные выразительные приемы оформ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руктура ассортимента одежды формируется последовательно на всех уровнях декомпозиции с учетом тенденций моды, предпочтений различных возрастных групп детей и технологических возможностей производства. Разнообразие ассортимента современной детской одежды зависит от ее основной целевой функции (назначения) [1]. Студентам предлагается изучить ассортимент детской одежды по образцам, каталогам и журналам мод, обращая внимание на особенности моделей для различных возрастных групп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    Используя образцы и эскизы, каждому студенту предлагается выбрать четыре-пять моделей различного вида определенной возрастной группы. Модели должны соответствовать направлению, рекомендациям моделирующих организаций и отличаться разнообразием ассортимента, покроя и силуэта.</w:t>
      </w:r>
    </w:p>
    <w:p>
      <w:pPr>
        <w:pStyle w:val="Style14"/>
        <w:spacing w:lineRule="auto" w:line="360"/>
        <w:ind w:left="0" w:right="-185" w:firstLine="720"/>
        <w:jc w:val="both"/>
        <w:rPr/>
      </w:pPr>
      <w:r>
        <w:rPr/>
        <w:t>Осуществив выбор, студент самостоятельно изучает внешнюю форму, силуэт, покрой каждой модели; определяет примерное конструктивное построение основных деталей и узлов и дает описание внешнего вида модели. Эскиз каждой модели разрабатывают детально: дают вид изделия  спереди и сзади, наносят на него все силуэтные, конструктивные и декоративные линии, детали, отделки и т. п. (рис. 1.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    В заключении визуально оценивается качество разработанной коллекции в целом по альтернативному признаку («соответствует» или «не соответствует» предъявляемым для данной возрастной группы). В отчете должны быть помещены эскизы разработанной коллекции детских одежд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Контрольны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>Какими принципами подбора материалов необходимо руководствоваться при создании  детской одежды для ясельной и дошкольной возрастных групп?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Назовите основные отличия комплекса требований, предъявляемых к детской одежды по сравнению с требованиями, предъявляемыми к одежде для взрослых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-7620</wp:posOffset>
            </wp:positionV>
            <wp:extent cx="2260600" cy="4013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513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200900</wp:posOffset>
            </wp:positionH>
            <wp:positionV relativeFrom="paragraph">
              <wp:posOffset>167640</wp:posOffset>
            </wp:positionV>
            <wp:extent cx="2260600" cy="4013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316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-7620</wp:posOffset>
            </wp:positionV>
            <wp:extent cx="2217420" cy="4013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2240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2247900" cy="4013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513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исунок 1.1  - Коллекция костюмов для девочек старшей возрастной группы.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абораторная работа 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азработка модельной конструкции платья для девочек дошкольного возраста по Единому методу ЦОТШЛ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конструирования одежды по единому методу ЦОТШЛ на примере платья для девочек до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работ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скиза и описание модели платья для девочек дошкольного возраста, на основе анализа конструкций моделей-аналог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расчета БК платья для девочек дошкольного возраста по Единому методу ЦОТШ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счета и построение чертежа БК платья для девочек дошкольного возраст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 и формулировка выв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и материа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ы и каталоги детской одежды,  миллиметровая бумага, калькулятор, чертежные принадле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тература:</w:t>
      </w:r>
      <w:r>
        <w:rPr>
          <w:sz w:val="28"/>
          <w:szCs w:val="28"/>
        </w:rPr>
        <w:t xml:space="preserve"> [1] стр. 30 – 36, [2] стр. 29 – 60, [3], каталоги, журналы мод детской одеж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Студентам предлагается провести подробный анализ моделей платьев для девочек дошкольного возраста, предлагаемых на текущий период модельерами и производителями детской одежды по каталогам детской одежды и журналам мод. На основании анализа необходимо разработать эскиз модели платья для девочек. При изучении конструкции необходимо  определить форму, силуэт и характерные конструктивные элементы формообразования моделей: наклоны плечевых срезов, положение и конфигурацию боковых швов, форму линий горловины, проймы, низа и характерных линий членения. Этот анализ используется при оформлении контурных линий чертежа базовой конструкци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сходными данными для построения чертежа конструкции платья для девочек дошкольной возрастной группы являются размерные признаки типовой фигуры [2], а также прибавки на свободное облегание, рекомендуемые для данного ассортимента одежды и силуэта модели [3]. В качестве примера приведены размерные признаки типовой фигуры девочек размера 110-56-51  в табл. 2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980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Таблица 2.1 - </w:t>
      </w:r>
      <w:r>
        <w:rPr>
          <w:sz w:val="28"/>
          <w:szCs w:val="28"/>
        </w:rPr>
        <w:t>Размерные признаки типовой фигуры девочек дошкольного возраста размера 110-56-5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6"/>
        <w:gridCol w:w="1713"/>
        <w:gridCol w:w="1452"/>
      </w:tblGrid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мерного признака (РП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Р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, см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уобхват ше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уобхват груди тре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  <w:vertAlign w:val="subscript"/>
                <w:lang w:val="en-US"/>
              </w:rPr>
              <w:t>II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обхват тал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луобхват бедер с учетом выступа жив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хват плеч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Ширина плечевого ска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сстояние от высшей точки проектируемого плечевого шва у основания шеи до уровня задних углов подмышечных впади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прз</w:t>
            </w:r>
            <w:r>
              <w:rPr>
                <w:sz w:val="28"/>
                <w:szCs w:val="28"/>
                <w:vertAlign w:val="subscript"/>
                <w:lang w:val="en-US"/>
              </w:rPr>
              <w:t>I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сстояние от линии талии сзади до высшей точки проектируемого плечевого шва у основания ше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тс</w:t>
            </w:r>
            <w:r>
              <w:rPr>
                <w:sz w:val="28"/>
                <w:szCs w:val="28"/>
                <w:vertAlign w:val="subscript"/>
                <w:lang w:val="en-US"/>
              </w:rPr>
              <w:t>I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асстояние от высшей точки проектируемого плечевого шва у основания шеи до линии талии спере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тп</w:t>
            </w:r>
            <w:r>
              <w:rPr>
                <w:sz w:val="28"/>
                <w:szCs w:val="28"/>
                <w:vertAlign w:val="subscript"/>
                <w:lang w:val="en-US"/>
              </w:rPr>
              <w:t>I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Ширина гру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vertAlign w:val="subscript"/>
              </w:rPr>
              <w:t>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Ширина спи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лина руки до линии обхвата запясть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р.за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ысота плеча кос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пк</w:t>
            </w:r>
            <w:r>
              <w:rPr>
                <w:sz w:val="28"/>
                <w:szCs w:val="28"/>
                <w:vertAlign w:val="subscript"/>
                <w:lang w:val="en-US"/>
              </w:rPr>
              <w:t>I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авки на свободное облегание рекомендуемые Единым методом ЦОТШЛ, необходимые для построения чертежа конструкции платья для девочек представляются в таблице 2.2. Выбор прибавок осуществляется из таблицы А.1  приложения 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Таблица 2.2 - Прибавки на свободное облегание платья для девочек дошкольного возрас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13"/>
        <w:gridCol w:w="2300"/>
        <w:gridCol w:w="131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авк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прибавки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, с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 полуобхвату груди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-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Расчеты для построения чертежей спинки, переда и рукава БК платья для девочек выполняются в соответствии с рекомендуемой литературой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[3]. В отчете по лабораторной работе необходимо представить расчеты в соответствии с таблицей 2.3. Чертеж конструкции деталей переда, спинки и рукава выполняется в масштабе 1:1. Пример чертежа конструкции платья для девочек дошкольного возраста прямого силуэта втачного покроя с одношовными рукавами и локтевой вытачкой представлен на рисунках 2.1 и  2.2. 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Таблица 2.3 - </w:t>
      </w:r>
      <w:r>
        <w:rPr>
          <w:sz w:val="28"/>
          <w:szCs w:val="28"/>
        </w:rPr>
        <w:t>Расчет для построения чертежа БК платья для девочек размера 110-56-5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959"/>
        <w:gridCol w:w="1976"/>
        <w:gridCol w:w="132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тивного участ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и способ отклады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форму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, величина в см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Ширина изделия по линии груд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→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  <w:vertAlign w:val="subscript"/>
                <w:lang w:val="en-US"/>
              </w:rPr>
              <w:t>III</w:t>
            </w:r>
            <w:r>
              <w:rPr>
                <w:sz w:val="28"/>
                <w:szCs w:val="28"/>
              </w:rPr>
              <w:t>+П</w:t>
            </w:r>
            <w:r>
              <w:rPr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</w:rPr>
              <w:t>+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4858385" cy="61302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613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0" w:hanging="1800"/>
        <w:rPr/>
      </w:pPr>
      <w:r>
        <w:rPr>
          <w:sz w:val="28"/>
          <w:szCs w:val="28"/>
        </w:rPr>
        <w:t>Рисунок 2.1 – Чертеж конструкции платья для девочек дошкольного возраста (детали спинки и пере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Анализ полученных результатов выполняют после окончательного оформления контуров деталей переда, спинки и рукава платья для девочек дошкольного возраст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89350" cy="60940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99" t="426" r="699" b="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609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0" w:hanging="1800"/>
        <w:rPr/>
      </w:pPr>
      <w:r>
        <w:rPr>
          <w:sz w:val="28"/>
          <w:szCs w:val="28"/>
        </w:rPr>
        <w:t xml:space="preserve">Рисунок 2.2 – Чертеж конструкции одношовного рукава платья для девочек дошкольного возраста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iCs/>
          <w:sz w:val="28"/>
        </w:rPr>
        <w:t>Контрольные вопросы:</w:t>
      </w: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Какие факторы влияют на величину раствора нагрудной вытачки в плечевой одежде для девочек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 каких случаях проектируют вытачку на облегание живота в плечевой детской одежде? Назовите возможные варианты её перемещения в модельной конструкци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абораторная работа №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"Разработка базовой конструкции утепленной куртки для мальчиков младшего школьного возраста по методике ЕМКО СЭВ"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ику построения детской плечевой одежды по ЕМКО СЭВ на примере утепленной куртки для мальчиков младшего 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работка эскиза и описания модели утепленной куртки для мальчиков младшего школьного возраста, на основе анализа конструкций моделей-аналог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пределение исходных данных для расчета БК утепленной куртки по ЕМКО СЭ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полнение расчета и построение чертежа БК утепленной курт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нализ полученных результатов и формулировка выводов.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и материа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Журналы мод для детей, миллиметровая бумага, чертежные принадле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итература: </w:t>
      </w:r>
      <w:r>
        <w:rPr>
          <w:sz w:val="28"/>
          <w:szCs w:val="28"/>
        </w:rPr>
        <w:t>[4], [5] стр. 36-70, [6], каталоги, журналы мод детской одеж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ение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Внешний вид готового изделия определяется силуэтом, параметрами и элементами формообразования, заложенными на стадии проектирования конструкции изделия. Студентам предлагается провести подробный анализ моделей утепленных курток для мальчиков, предлагаемых текущем периоде модельерами и производителями детской одежды по каталогам детской одежды и журналам мод. При изучении конструкции необходимо  определить форму, силуэт и характерные конструктивные элементы формообразования в утепленных куртках для мальчиков: наклоны плечевых срезов, положение и конфигурацию боковых швов, форму линий горловины, проймы, низа и характерных линий членения. Этот анализ используется при оформлении контурных линий чертежа базовой конструкции.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2. Исходные данные для построения чертежа базовой конструкции утепленной куртки для мальчиков младшего школьного возраста по ЕМКО СЭВ включают в себя размерные признаки и конструктивные прибавки на свободное облегание. Размерные признаки на примере типовой фигуры 134-68-57, необходимые для построения чертежа конструкции по ЕМКО СЭВ, представлены в таблице 3.1, на основе данных рекомендуемой литературы [4]. </w:t>
      </w:r>
    </w:p>
    <w:p>
      <w:pPr>
        <w:pStyle w:val="Normal"/>
        <w:spacing w:lineRule="auto" w:line="360"/>
        <w:ind w:left="2086" w:hanging="1726"/>
        <w:rPr/>
      </w:pPr>
      <w:r>
        <w:rPr>
          <w:sz w:val="28"/>
        </w:rPr>
        <w:t>Таблица</w:t>
      </w:r>
      <w:r>
        <w:rPr>
          <w:b/>
          <w:sz w:val="28"/>
        </w:rPr>
        <w:t xml:space="preserve"> </w:t>
      </w:r>
      <w:r>
        <w:rPr>
          <w:sz w:val="28"/>
        </w:rPr>
        <w:t>3.1 - Размерная характеристика типовой фигуры</w:t>
      </w:r>
      <w:r>
        <w:rPr>
          <w:b/>
          <w:sz w:val="28"/>
        </w:rPr>
        <w:t xml:space="preserve"> </w:t>
      </w:r>
      <w:r>
        <w:rPr/>
        <w:t>мальчиков младшего школьного возраста размера 134-68-57</w:t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452"/>
      </w:tblGrid>
      <w:tr>
        <w:trPr>
          <w:trHeight w:val="8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мерный призн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личина, см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Т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точки основания ше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4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8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линии тал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7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подъягодичной складк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12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3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хват ше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13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4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хват груди первы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14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хват груди второ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1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0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хват тал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18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хват запясть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29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тояние от точки основания шеи до лучевой точк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32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тояние от точки основания шеи до линии обхвата запясть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33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7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груд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3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2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 талии сперед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36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га через наивысшую точку плеч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38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4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тояние от шейной точки до линии обхвата груди первого с учетом выступания лопато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39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 спины до талии с учетом выступания лопато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40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2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га верхней части туловища через точку основания ше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44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2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 груд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4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 спины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47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2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хват головы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48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3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не-задний диаметр ру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</w:tr>
      <w:tr>
        <w:trPr>
          <w:trHeight w:val="225" w:hRule="atLeast"/>
          <w:cantSplit w:val="true"/>
        </w:trPr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контроля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хват пле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6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 плечевого ска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31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проймы коса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37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2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плеча коса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41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3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тояние от линии талии сзади до точки основания ш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ЕМКО СЭВ разработан отдельный том, содержащий базовые конструкции основных видов одежды для мальчиков различных возрастных групп [5].  Значения конструктивных прибавок на свободное облегание, поправочных величин и других параметров, используемых в структуре формул расчета и построения базовой конструкции представлены в рекомендуемой литературе [5], а также в табл. Б.1 приложения Б, откуда выписываются значения и представляются в таблице 3.2.</w:t>
      </w:r>
    </w:p>
    <w:p>
      <w:pPr>
        <w:pStyle w:val="Normal"/>
        <w:spacing w:lineRule="auto" w:line="360"/>
        <w:ind w:left="2058" w:hanging="1698"/>
        <w:rPr>
          <w:sz w:val="28"/>
        </w:rPr>
      </w:pPr>
      <w:r>
        <w:rPr>
          <w:sz w:val="28"/>
        </w:rPr>
        <w:t>Таблица 3.2 - Прибавки на свободное облегание для утепленной куртки для мальчиков</w:t>
      </w:r>
      <w:r>
        <w:rPr>
          <w:b/>
          <w:sz w:val="28"/>
        </w:rPr>
        <w:t xml:space="preserve">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520"/>
      </w:tblGrid>
      <w:tr>
        <w:trPr>
          <w:trHeight w:val="7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60" w:after="60"/>
              <w:jc w:val="center"/>
              <w:rPr/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личина, см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авка к полуобхвату гру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31-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  Расчеты для построения чертежей спинки, переда и рукава БК утепленной куртки для мальчиков выполняются на основе таблицы 2.2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[2]. В отчете по лабораторной работе необходимо представить таблицу расчета, скопированную из первоисточника [2]. Чертеж конструкции выполняется в масштабе 1:1 (рис. 3.1). Далее проверяют сопряженность срезов горловины спинки и переда, плечевых срезов, боковых и по линии низа, наносят контрольные знаки. </w:t>
      </w:r>
    </w:p>
    <w:p>
      <w:pPr>
        <w:pStyle w:val="Normal"/>
        <w:spacing w:lineRule="auto" w:line="360"/>
        <w:ind w:left="36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jc w:val="center"/>
        <w:rPr>
          <w:sz w:val="28"/>
        </w:rPr>
      </w:pPr>
      <w:r>
        <w:rPr/>
        <w:object w:dxaOrig="4948" w:dyaOrig="119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9.15pt;height:647.35pt" filled="f" o:ole="">
            <v:imagedata r:id="rId18" o:title=""/>
          </v:shape>
          <o:OLEObject Type="Embed" ProgID="" ShapeID="ole_rId17" DrawAspect="Content" ObjectID="_1226011094" r:id="rId17"/>
        </w:object>
      </w:r>
    </w:p>
    <w:p>
      <w:pPr>
        <w:pStyle w:val="Normal"/>
        <w:spacing w:lineRule="auto" w:line="360"/>
        <w:ind w:left="2520" w:hanging="1800"/>
        <w:rPr>
          <w:sz w:val="28"/>
        </w:rPr>
      </w:pPr>
      <w:r>
        <w:rPr>
          <w:sz w:val="28"/>
        </w:rPr>
        <w:t>Рисунок 3.1 – Чертеж базовой конструкции утепленной куртки для мальчиков младшего школьного возрас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Анализ полученных результатов выполняют после окончательного оформления контуров деталей переда, спинки и рукава утепленной куртки для мальчиков младшего школьного возраста.</w:t>
      </w:r>
    </w:p>
    <w:p>
      <w:pPr>
        <w:pStyle w:val="Normal"/>
        <w:spacing w:lineRule="auto" w:line="360"/>
        <w:ind w:firstLine="72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Контрольные вопросы:</w:t>
      </w: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Какие параметры включены в формулы для расчета величин конструктивных отрезков по методике ЕМКО СЭВ?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Как определяется ширина изделия по линии груди при построении изделия по методике ЕМКО СЭВ?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 xml:space="preserve">Назовите принципиальные отличия способов проведения графических построений при конструировании изделия по методике ЕМКО СЭВ. Сравните с другими, известными Вам, методик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"Разработка базовой конструкции юбки для девочек дошкольного возраста по Единому методу ЦОТШЛ"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построения базовых конструкций детской поясной одежды по Единому методу ЦОТШЛ на примере юбки для девочек до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работ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учение моделей поясной одежды для девочек дошкольного возраста и разработка эскиза и описания модели брюк на основе анализа конструкций моделей-аналог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пределение исходных данных для расчета БК юбки для девочек дошкольного возраста по Единому методу ЦОТШ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полнение расчета и построение чертежа БК юбки согласно разработанному эскизу модел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нализ полученных результатов и формулировка выводов.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и материа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Журналы и каталоги одежды для детей, миллиметровая бумага, чертежные принадле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итература: </w:t>
      </w:r>
      <w:r>
        <w:rPr>
          <w:sz w:val="28"/>
          <w:szCs w:val="28"/>
        </w:rPr>
        <w:t xml:space="preserve">[3] стр. 71 – 81, [1] стр. 36 – 39, каталоги, журналы мод детской одеж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ение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Студентам предлагается по журналам и каталогам детской одежды провести анализ моделей юбок для девочек дошкольного возраста, предлагаемых текущем периоде модельерами и производителями детской одежды. В зависимости от покроя все юбки можно разделить на две основные группы – прямые и конические, которым соответствуют две конструктивные схемы. При изучении конструкции необходимо  определить форму, силуэт и характерные конструктивные элементы формообразования: количество вытачек, наличие кокеток, положение и конфигурацию боковых и средних швов, форму и оформление верхних срезов, а также характерных линий членения. Этот анализ используется при оформлении контурных линий чертежа базовой конструкции.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2. Исходными данными для построения чертежа базовой конструкции юбки для девочек по Единому методу ЦОТШЛ являются размерные признаки и конструктивные прибавки на свободное облегание. Для построения чертежа конструкции прямой юбки по Единому методу ЦОТШЛ необходимы 7 размерных признаков типовой фигуры, которые представляют в таблице 4.1, пользуясь данными рекомендуемой литературы [3]. Поскольку измерения Д</w:t>
      </w:r>
      <w:r>
        <w:rPr>
          <w:sz w:val="28"/>
          <w:vertAlign w:val="subscript"/>
        </w:rPr>
        <w:t xml:space="preserve">сп </w:t>
      </w:r>
      <w:r>
        <w:rPr>
          <w:sz w:val="28"/>
        </w:rPr>
        <w:t xml:space="preserve"> и Д</w:t>
      </w:r>
      <w:r>
        <w:rPr>
          <w:sz w:val="28"/>
          <w:vertAlign w:val="subscript"/>
        </w:rPr>
        <w:t>сз</w:t>
      </w:r>
      <w:r>
        <w:rPr>
          <w:sz w:val="28"/>
        </w:rPr>
        <w:t xml:space="preserve"> являются дополнительными и измеряются только у индивидуальных фигур, для удобства построения чертежа используются разности между этими измерениями и измерением Д</w:t>
      </w:r>
      <w:r>
        <w:rPr>
          <w:sz w:val="28"/>
          <w:vertAlign w:val="subscript"/>
        </w:rPr>
        <w:t xml:space="preserve">сб </w:t>
      </w:r>
      <w:r>
        <w:rPr>
          <w:sz w:val="28"/>
        </w:rPr>
        <w:t>[3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086" w:hanging="1726"/>
        <w:rPr>
          <w:sz w:val="28"/>
        </w:rPr>
      </w:pPr>
      <w:r>
        <w:rPr>
          <w:sz w:val="28"/>
        </w:rPr>
        <w:t>Таблица</w:t>
      </w:r>
      <w:r>
        <w:rPr>
          <w:b/>
          <w:sz w:val="28"/>
        </w:rPr>
        <w:t xml:space="preserve"> </w:t>
      </w:r>
      <w:r>
        <w:rPr>
          <w:sz w:val="28"/>
        </w:rPr>
        <w:t>4.1 - Размерная характеристика типовой фигуры</w:t>
      </w:r>
      <w:r>
        <w:rPr>
          <w:b/>
          <w:sz w:val="28"/>
        </w:rPr>
        <w:t xml:space="preserve"> </w:t>
      </w:r>
      <w:r>
        <w:rPr>
          <w:sz w:val="28"/>
        </w:rPr>
        <w:t xml:space="preserve">девочек дошкольного возраста размера </w:t>
      </w:r>
      <w:r>
        <w:rPr>
          <w:sz w:val="28"/>
          <w:szCs w:val="28"/>
        </w:rPr>
        <w:t>110-56-51</w:t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452"/>
      </w:tblGrid>
      <w:tr>
        <w:trPr>
          <w:trHeight w:val="8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мерный призн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личина, см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уобхват тал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уобхват бедер с учетом выступа жив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стояние от линии талии до пола сб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с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стояние от линии талии до пола спере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с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стояние от линии талии до пола сз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с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лина изделия (расстояние от линии талии до низа юбки сзад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дели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сстояние от линии талии сзади до высшей точки проектируемого плечевого шва у основания ше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тс</w:t>
            </w:r>
            <w:r>
              <w:rPr>
                <w:sz w:val="28"/>
                <w:szCs w:val="28"/>
                <w:vertAlign w:val="subscript"/>
                <w:lang w:val="en-US"/>
              </w:rPr>
              <w:t>I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азовые конструкции основных видов одежды для девочек  различных возрастных групп представлены в отдельной части Единого метода ЦОТШЛ [3].  Значения конструктивных прибавок на свободное облегание для  построения базовой конструкции юбок представлены в рекомендуемой литературе [3], а также в таблице В.1 приложения В, откуда выписываются значения исходя из анализа эскиза проектируемой модели и представляются в таблице 4.2.</w:t>
      </w:r>
    </w:p>
    <w:p>
      <w:pPr>
        <w:pStyle w:val="Normal"/>
        <w:spacing w:lineRule="auto" w:line="360"/>
        <w:ind w:left="2058" w:hanging="1698"/>
        <w:rPr>
          <w:sz w:val="28"/>
        </w:rPr>
      </w:pPr>
      <w:r>
        <w:rPr>
          <w:sz w:val="28"/>
        </w:rPr>
        <w:t xml:space="preserve">Таблица 4.2 - Прибавки на свободное облегание для юбок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520"/>
      </w:tblGrid>
      <w:tr>
        <w:trPr>
          <w:trHeight w:val="7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60" w:after="60"/>
              <w:jc w:val="center"/>
              <w:rPr/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личина, см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авка к обхвату тал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  Расчеты для построения чертежей конструкции юбки для девочек дошкольного возраста выполняются на основе таблицы 2.2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[3]. В отчете по лабораторной работе необходимо представить таблицу расчета, скопированную из первоисточника [3]. Чертеж конструкции выполняется в масштабе 1:1 (рис. 4.1). Далее проверяют сопряженность боковых, и средних  срезов, а также линии низа, наносят контрольные знаки. </w:t>
      </w:r>
    </w:p>
    <w:p>
      <w:pPr>
        <w:pStyle w:val="Normal"/>
        <w:spacing w:lineRule="auto" w:line="360"/>
        <w:ind w:left="36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4951730" cy="58197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20" w:hanging="1800"/>
        <w:rPr>
          <w:sz w:val="28"/>
        </w:rPr>
      </w:pPr>
      <w:r>
        <w:rPr>
          <w:sz w:val="28"/>
        </w:rPr>
        <w:t>Рисунок 4.1 – Базовая конструкция прямой юбки для девочек  дошкольного возрас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Анализ полученных результатов выполняют после окончательного оформления контуров деталей переднего и заднего полотнищ юбки для девочек дошкольного возраста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iCs/>
          <w:sz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акие особенности конструирования юбки, расширенной к низ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лассификация конических юбок и особенности их конструир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абораторная работа №5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"Разработка базовой конструкции брюк для девочек старшего школьного возраста по методике ЕМКО СЭВ"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построения базовых конструкций детской поясной одежды по ЕМКО СЭВ на примере брюк для девочек старшего 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работ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учение моделей поясной одежды для девочек старшего школьного возраста и разработка эскиза и описания модели брюк на основе анализа конструкций моделей-аналог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пределение исходных данных для расчета БК брюк для девочек старшего школьного возраста по ЕМКО СЭ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полнение расчета и построение чертежа БК брю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нализ полученных результатов и формулировка выводов.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и материа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Журналы и каталоги одежды для детей, миллиметровая бумага, чертежные принадле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:</w:t>
      </w:r>
      <w:r>
        <w:rPr>
          <w:sz w:val="28"/>
          <w:szCs w:val="28"/>
        </w:rPr>
        <w:t xml:space="preserve"> [7], [8] </w:t>
      </w:r>
      <w:r>
        <w:rPr>
          <w:spacing w:val="-4"/>
          <w:sz w:val="28"/>
          <w:szCs w:val="28"/>
        </w:rPr>
        <w:t>с. 205-225, [6], каталоги, журналы мод детской одежд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ение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Студентам предлагается по журналам и каталогам детской одежды провести анализ моделей брюк для девочек старшего школьного возраста, предлагаемых текущем периоде модельерами и производителями детской одежды. При изучении конструкции необходимо  определить форму, силуэт и характерные конструктивные элементы формообразования в брюках для девочек: количество вытачек, положение и конфигурацию боковых и шаговых швов, форму верхних и средних линий, а также линий банта, и характерных линий членения. Этот анализ используется при оформлении контурных линий чертежа базовой конструкции.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2. Исходными данными для построения чертежа базовой конструкции брюк для девочек старшего школьного возраста по ЕМКО СЭВ являются размерные признаки и конструктивные прибавки на свободное облегание. Для построения чертежа конструкции брюк по ЕМКО СЭВ необходимы 12 размерных признаков типовой фигуры, которые представляют в таблице 5.1, пользуясь данными рекомендуемой литературы [7]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086" w:hanging="1726"/>
        <w:rPr>
          <w:sz w:val="28"/>
        </w:rPr>
      </w:pPr>
      <w:r>
        <w:rPr>
          <w:sz w:val="28"/>
        </w:rPr>
        <w:t>Таблица</w:t>
      </w:r>
      <w:r>
        <w:rPr>
          <w:b/>
          <w:sz w:val="28"/>
        </w:rPr>
        <w:t xml:space="preserve"> </w:t>
      </w:r>
      <w:r>
        <w:rPr>
          <w:sz w:val="28"/>
        </w:rPr>
        <w:t>5.1 - Размерная характеристика типовой фигуры</w:t>
      </w:r>
      <w:r>
        <w:rPr>
          <w:b/>
          <w:sz w:val="28"/>
        </w:rPr>
        <w:t xml:space="preserve"> </w:t>
      </w:r>
      <w:r>
        <w:rPr>
          <w:sz w:val="28"/>
        </w:rPr>
        <w:t>девочек старшего школьного возраста размера 158-80-66</w:t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452"/>
      </w:tblGrid>
      <w:tr>
        <w:trPr>
          <w:trHeight w:val="8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мерный призн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личина, см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Т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>158,0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линии тал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остисто-подвздошной передней т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>91,0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коленной т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>45,2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подъягодичной скл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хват тал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>66,0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хват бедер с учетом выступа жив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>91,1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хват ко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тояние от линии талии до пола сб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 ноги по внутренней поверх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>75,2</w:t>
            </w:r>
          </w:p>
        </w:tc>
      </w:tr>
      <w:tr>
        <w:trPr>
          <w:trHeight w:val="2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хват подъема сто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right"/>
              <w:rPr>
                <w:sz w:val="28"/>
              </w:rPr>
            </w:pPr>
            <w:r>
              <w:rPr>
                <w:sz w:val="28"/>
              </w:rPr>
              <w:t>3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азовые конструкции основных видов одежды для девочек  различных возрастных групп представлены в отдельном томе ЕМКО СЭВ [8].  Значения конструктивных прибавок на свободное облегание, поправочных величин и других параметров, используемых в структуре формул расчета и построения базовой конструкции брюк представлены в рекомендуемой литературе [8], а также в табл. Г.1 приложения Г, откуда выписываются значения и представляются в таблице 5.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058" w:hanging="1698"/>
        <w:rPr>
          <w:sz w:val="28"/>
        </w:rPr>
      </w:pPr>
      <w:r>
        <w:rPr>
          <w:sz w:val="28"/>
        </w:rPr>
        <w:t>Таблица 5.2 - Прибавки на свободное облегание для брюк для девочек старшего школьного возраста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520"/>
      </w:tblGrid>
      <w:tr>
        <w:trPr>
          <w:trHeight w:val="7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60" w:after="60"/>
              <w:jc w:val="center"/>
              <w:rPr/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личина, см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авка к обхвату тал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41-4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  Расчеты для построения чертежей передней и задней частей брюк для девочек старшего школьного возраста выполняются на основе таблицы 2.2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[8]. В отчете по лабораторной работе необходимо представить таблицу расчета, скопированную из первоисточника [8]. Чертеж конструкции выполняется в масштабе 1:1 (рис. 5.1). Далее проверяют сопряженность боковых, шаговых и средних  срезов, а также среза банта и по линии низа, наносят контрольные знаки. </w:t>
      </w:r>
    </w:p>
    <w:p>
      <w:pPr>
        <w:pStyle w:val="Normal"/>
        <w:spacing w:lineRule="auto" w:line="360"/>
        <w:ind w:left="36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5497" w:dyaOrig="729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4.9pt;height:364.85pt" filled="f" o:ole="">
            <v:imagedata r:id="rId21" o:title=""/>
          </v:shape>
          <o:OLEObject Type="Embed" ProgID="" ShapeID="ole_rId20" DrawAspect="Content" ObjectID="_127625188" r:id="rId20"/>
        </w:objec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20" w:hanging="1800"/>
        <w:rPr>
          <w:sz w:val="28"/>
        </w:rPr>
      </w:pPr>
      <w:r>
        <w:rPr>
          <w:sz w:val="28"/>
        </w:rPr>
        <w:t>Рисунок 5.1 – Базовая конструкция передней и задней частей брюк для девочек старшего школьного возрас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Анализ полученных результатов выполняют после окончательного оформления контуров деталей передней и задней частей брюк для девочек старшего школьного возраста.</w:t>
      </w:r>
    </w:p>
    <w:p>
      <w:pPr>
        <w:pStyle w:val="Normal"/>
        <w:spacing w:lineRule="auto" w:line="360"/>
        <w:ind w:firstLine="72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i/>
          <w:iCs/>
          <w:sz w:val="28"/>
        </w:rPr>
        <w:t>Контрольные вопросы:</w:t>
      </w: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900"/>
        <w:jc w:val="both"/>
        <w:rPr>
          <w:sz w:val="28"/>
        </w:rPr>
      </w:pPr>
      <w:r>
        <w:rPr>
          <w:sz w:val="28"/>
        </w:rPr>
        <w:t>Какие прибавки на свободное облегание используются при конструировании брюк для девочек старшего школьного возраста по методике ЕМКО СЭВ?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900"/>
        <w:jc w:val="both"/>
        <w:rPr>
          <w:sz w:val="28"/>
        </w:rPr>
      </w:pPr>
      <w:r>
        <w:rPr>
          <w:sz w:val="28"/>
        </w:rPr>
        <w:t>Как определяется отклонение задней части брюк при построении изделия по методике ЕМКО СЭВ?</w:t>
      </w:r>
      <w:r>
        <w:br w:type="page"/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ескоровайная Г.П. Проектирование детской одежды: Учеб. пособие для студ. высш. учеб. заведений / Г.П. Бескоровайная, С.В. Куренова. – М.: Мастерство, 2000. – 96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иповые фигуры девочек. Величины размерных признаков для проектирования одежды из ткани, трикотажа и меха. – М.: ОАО «ЦНИИШП», 2002. – 61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Единый метод конструирования одежды с втачными рукавами для девочек, изготовляемой по индивидуальным заказам. – М.: ЦБНТИ МБОН, 1980. – 109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ОСТ 17917 – 86. Фигуры мальчиков типовые. Размерные признаки для проектирования одежды. – Введ. 01.01.87 г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Единая методика конструирования одежды стран-членов СЭВ. Т. 6 / ЦНИИШП. – М.: ЦНИИТЭИлегпром, 1990. –??? с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Единая методика конструирования одежды стран-членов СЭВ. Т. 1 / ЦНИИШП. – М.: ЦНИИТЭИлегпром, 1990. – 160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ОСТ 17916 – 86. Фигуры девочек типовые. Размерные признаки для проектирования одежды. – Введ. 01.01.87 г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Единая методика конструирования одежды стран-членов СЭВ. Т. 5 / ЦНИИШП. – М.: ЦНИИТЭИлегпром, 1990. –с. 205-225, </w:t>
      </w:r>
    </w:p>
    <w:p>
      <w:pPr>
        <w:pStyle w:val="Normal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r>
        <w:br w:type="page"/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rPr/>
      </w:pPr>
      <w:r>
        <w:rPr>
          <w:sz w:val="28"/>
          <w:szCs w:val="28"/>
        </w:rPr>
        <w:t>Таблица А.</w:t>
      </w:r>
      <w:r>
        <w:rPr/>
        <w:t>1 – Прибавки на свободное облегание по линиям груди, бёдер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14"/>
        <w:gridCol w:w="1914"/>
        <w:gridCol w:w="1914"/>
        <w:gridCol w:w="1458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ели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личина прибавки, см, для силуэт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легающего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го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б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ж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-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-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жак-курт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-14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-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 демисезон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-1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-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-1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-1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>
          <w:sz w:val="28"/>
          <w:szCs w:val="28"/>
        </w:rPr>
        <w:t xml:space="preserve">Таблица А.2 – Прибавки на свободное облегание по линии труда на участках </w:t>
      </w:r>
      <w:r>
        <w:rPr/>
        <w:t>спинки и перед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506"/>
        <w:gridCol w:w="2351"/>
        <w:gridCol w:w="2946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ели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уэт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рибавки по линии груди, см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спинке (П</w:t>
            </w:r>
            <w:r>
              <w:rPr>
                <w:sz w:val="28"/>
                <w:szCs w:val="28"/>
                <w:vertAlign w:val="subscript"/>
              </w:rPr>
              <w:t>ш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переду (П</w:t>
            </w:r>
            <w:r>
              <w:rPr>
                <w:sz w:val="28"/>
                <w:szCs w:val="28"/>
                <w:vertAlign w:val="subscript"/>
              </w:rPr>
              <w:t>шп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жа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легающ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-2,7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-2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3,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жак-курт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3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-3,5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 демисезонн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легающ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3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-4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3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6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-4,0</w:t>
            </w:r>
          </w:p>
        </w:tc>
      </w:tr>
    </w:tbl>
    <w:p>
      <w:pPr>
        <w:pStyle w:val="Normal"/>
        <w:tabs>
          <w:tab w:val="clear" w:pos="708"/>
          <w:tab w:val="left" w:pos="40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А.</w:t>
      </w:r>
      <w:r>
        <w:rPr/>
        <w:t>3 – Прибавки по линии груди на утепляющую прокладку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880"/>
        <w:gridCol w:w="1737"/>
        <w:gridCol w:w="1701"/>
        <w:gridCol w:w="1782"/>
      </w:tblGrid>
      <w:tr>
        <w:trPr>
          <w:trHeight w:val="1738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утепляющей прокладки, с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дополнительной прибавки по лини груди на утепляющую прокладку, см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полнительной прибавки на утепляющую прокладку, см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пи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йм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ереду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1701"/>
        <w:rPr>
          <w:sz w:val="28"/>
          <w:szCs w:val="28"/>
        </w:rPr>
      </w:pPr>
      <w:r>
        <w:rPr>
          <w:sz w:val="28"/>
          <w:szCs w:val="28"/>
        </w:rPr>
        <w:t>Таблица А.4 – Прибавки к  длине спинки до талии, на свободу проймы по глубине, к ширине горловины спин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340"/>
        <w:gridCol w:w="1998"/>
        <w:gridCol w:w="1701"/>
        <w:gridCol w:w="1701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-ние прибав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прибавк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личина прибавки, см</w:t>
            </w:r>
          </w:p>
        </w:tc>
      </w:tr>
      <w:tr>
        <w:trPr>
          <w:trHeight w:val="288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жак, пиджак-курт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</w:t>
            </w:r>
          </w:p>
        </w:tc>
      </w:tr>
      <w:tr>
        <w:trPr>
          <w:trHeight w:val="352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Демисезон-ное, летн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имнее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 по длине спинки до тал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ДТ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,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 на свободу проймы по глуби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СП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-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-4,5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 по ширине горлов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ШГ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-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-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блица А.5 – Прибавки на свободное облегание к обхвату плеча О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рукав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личина прибавки к обхвату плеча, О</w:t>
            </w:r>
            <w:r>
              <w:rPr>
                <w:sz w:val="28"/>
                <w:szCs w:val="28"/>
                <w:vertAlign w:val="subscript"/>
              </w:rPr>
              <w:t xml:space="preserve">П  </w:t>
            </w: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ж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жак-кур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 демисезон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-1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-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-1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-1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ind w:left="2058" w:hanging="1698"/>
        <w:rPr>
          <w:b/>
          <w:b/>
          <w:sz w:val="28"/>
        </w:rPr>
      </w:pPr>
      <w:r>
        <w:rPr>
          <w:b/>
          <w:sz w:val="28"/>
        </w:rPr>
        <w:t xml:space="preserve">Таблица Б.2 - Прибавки на свободное облегание для утепленной куртки для мальчиков 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160"/>
        <w:gridCol w:w="2520"/>
      </w:tblGrid>
      <w:tr>
        <w:trPr>
          <w:trHeight w:val="7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60" w:after="60"/>
              <w:jc w:val="center"/>
              <w:rPr/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личина, см</w:t>
            </w:r>
          </w:p>
        </w:tc>
      </w:tr>
      <w:tr>
        <w:trPr>
          <w:trHeight w:val="31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авка к полуобхвату гру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31-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5</w:t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ом числе к ширине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спинк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31-3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5</w:t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пере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35-3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пройм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33-3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полуобхват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тал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411-47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бедер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511-57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свободу пройм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33-33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длине спинки до линии тал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4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ширине горловины спинк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11-1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высоте горловины спинк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12-1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длине переда до тал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36-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spacing w:lineRule="auto" w:line="360"/>
        <w:ind w:left="2058" w:hanging="1698"/>
        <w:rPr>
          <w:sz w:val="28"/>
        </w:rPr>
      </w:pPr>
      <w:r>
        <w:rPr>
          <w:sz w:val="28"/>
        </w:rPr>
        <w:t xml:space="preserve">Таблица В.1 – Прибавки  на свободное облегание для юбок для девочек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70"/>
        <w:gridCol w:w="2310"/>
      </w:tblGrid>
      <w:tr>
        <w:trPr>
          <w:trHeight w:val="53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рилегания юбк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Величина прибавки, см</w:t>
            </w:r>
          </w:p>
        </w:tc>
      </w:tr>
      <w:tr>
        <w:trPr>
          <w:trHeight w:val="7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60" w:after="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 полуобхвату бедер, С</w:t>
            </w:r>
            <w:r>
              <w:rPr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vertAlign w:val="subscript"/>
              </w:rPr>
            </w:pPr>
            <w:r>
              <w:rPr>
                <w:b w:val="false"/>
              </w:rPr>
              <w:t>к полуобхвату талии, С</w:t>
            </w:r>
            <w:r>
              <w:rPr>
                <w:b w:val="false"/>
                <w:vertAlign w:val="subscript"/>
              </w:rPr>
              <w:t>т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тное прилег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2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 1,0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</w:rPr>
            </w:pPr>
            <w:r>
              <w:rPr>
                <w:sz w:val="28"/>
              </w:rPr>
              <w:t>Среднее прилег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– 4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1,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чание: в юбках для девочек младшего возраста берут большие величины прибавок, а для девочек старшего возраста – меньшие величины.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spacing w:lineRule="auto" w:line="360"/>
        <w:ind w:left="2058" w:hanging="1698"/>
        <w:rPr>
          <w:sz w:val="28"/>
        </w:rPr>
      </w:pPr>
      <w:r>
        <w:rPr>
          <w:sz w:val="28"/>
        </w:rPr>
        <w:t>Таблица Г.1 – Прибавки  на свободное облегание для брюк для девочек старшего школьного возраст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520"/>
      </w:tblGrid>
      <w:tr>
        <w:trPr>
          <w:trHeight w:val="7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60" w:after="60"/>
              <w:jc w:val="center"/>
              <w:rPr/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личина, см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авка к обхвату тал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41-4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</w:rPr>
            </w:pPr>
            <w:r>
              <w:rPr>
                <w:sz w:val="28"/>
              </w:rPr>
              <w:t>Прибавка к обхвату бедер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51-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639" w:leader="none"/>
      </w:tabs>
      <w:ind w:right="-568" w:hanging="0"/>
      <w:jc w:val="center"/>
    </w:pPr>
    <w:rPr>
      <w:b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i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Цитата"/>
    <w:basedOn w:val="Normal"/>
    <w:qFormat/>
    <w:pPr>
      <w:ind w:left="357" w:right="-185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oleObject" Target="embeddings/oleObject1.bin"/><Relationship Id="rId18" Type="http://schemas.openxmlformats.org/officeDocument/2006/relationships/image" Target="media/image6.wmf"/><Relationship Id="rId19" Type="http://schemas.openxmlformats.org/officeDocument/2006/relationships/image" Target="media/image7.jpeg"/><Relationship Id="rId20" Type="http://schemas.openxmlformats.org/officeDocument/2006/relationships/oleObject" Target="embeddings/oleObject2.bin"/><Relationship Id="rId21" Type="http://schemas.openxmlformats.org/officeDocument/2006/relationships/image" Target="media/image8.wmf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8:33:00Z</dcterms:created>
  <dc:creator>Masha</dc:creator>
  <dc:description/>
  <cp:keywords/>
  <dc:language>en-US</dc:language>
  <cp:lastModifiedBy>Андрей Р</cp:lastModifiedBy>
  <cp:lastPrinted>2006-10-12T09:15:00Z</cp:lastPrinted>
  <dcterms:modified xsi:type="dcterms:W3CDTF">2024-06-25T19:20:00Z</dcterms:modified>
  <cp:revision>4</cp:revision>
  <dc:subject/>
  <dc:title>МИНИСТЕРСТВО ОБРАЗОВАНИЯ И НАУКИ РОССИЙСКОЙ ФЕДЕРАЦИИ</dc:title>
</cp:coreProperties>
</file>