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86105" cy="5861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-284" w:hanging="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pacing w:lineRule="atLeast" w:line="200"/>
        <w:jc w:val="center"/>
        <w:rPr>
          <w:u w:val="single"/>
        </w:rPr>
      </w:pPr>
      <w:r>
        <w:rPr>
          <w:u w:val="single"/>
        </w:rPr>
        <w:t>Кафедра «Дизайн и конструирование изделий легкой промышленности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информационных ресурсов по дисциплине 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color w:val="000000"/>
          <w:szCs w:val="40"/>
        </w:rPr>
        <w:t>ПРОЕКТИРОВАНИЕ ОДЕЖДЫ ДЛЯ РАЗЛИЧНЫХ ПОЛОВОЗРАСТНЫХ ГРУПП</w:t>
      </w:r>
    </w:p>
    <w:p>
      <w:pPr>
        <w:pStyle w:val="Normal"/>
        <w:spacing w:lineRule="atLeast" w:line="20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Для магистрантов заочной формы обучения </w:t>
      </w:r>
    </w:p>
    <w:p>
      <w:pPr>
        <w:pStyle w:val="Normal"/>
        <w:jc w:val="center"/>
        <w:rPr>
          <w:sz w:val="17"/>
          <w:szCs w:val="17"/>
        </w:rPr>
      </w:pPr>
      <w:r>
        <w:rPr>
          <w:szCs w:val="28"/>
        </w:rPr>
        <w:t>направления подготовки 29.04.05 «Конструирование изделий легкой промышленности»</w:t>
      </w:r>
    </w:p>
    <w:p>
      <w:pPr>
        <w:pStyle w:val="Normal"/>
        <w:spacing w:lineRule="auto" w:line="30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/>
        <w:t>Ростов-на-Дону, 202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36"/>
          <w:szCs w:val="28"/>
        </w:rPr>
      </w:pPr>
      <w:r>
        <w:rPr>
          <w:b/>
          <w:color w:val="000000"/>
          <w:sz w:val="36"/>
          <w:szCs w:val="40"/>
        </w:rPr>
        <w:t>ПРОЕКТИРОВАНИЕ ОДЕЖДЫ ДЛЯ РАЗЛИЧНЫХ ПОЛОВОЗРАСТНЫХ ГРУПП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Шершнева, Л. П. Конструирование одежды: теория и практика : учебное пособие / Л.П. Шершнева, Л.В. Ларькина. — Москва : ИД «ФОРУМ» : ИНФРА-М, 2022. — 288 с. — (Среднее профессиональное образование). - ISBN 978-5-8199-0791-7. - Текст : электронный. - URL: https://znanium.ru/catalog/product/1853668 (дата обращения: 01.07.2025)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Баландина, Е.А. Особенности ассортимента и задачи проектирования детской одежды различного назначения : монография / Е. А. Баландина, О. А. Рашева, О. В. Ревякина [и др.]. — Москва : Ай Пи Ар Медиа, 2023. — 187 c. — ISBN 978-5-4497-1921-8, 978-5-93252-341-4. — Текст : электронный // Цифровой образовательный ресурс IPR SMART : [сайт]. — URL: https://www.iprbookshop.ru/128977.html (дата обращения: 24.03.2023)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Юферова, Л. В. Современные материалы в производстве швейных изделий : учебное пособие / Л. В. Юферова, Ж. А. Фот. — Омск : ОмГТУ, 2022. — 230 с. — ISBN 978-5-8149-3475-8. — Текст : электронный // Лань : электронно-библиотечная система. — URL: https://e.lanbook.com/book/343721 (дата обращения: 01.07.2025). — Режим доступа: для авториз. пользова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Киселева В.В. Конструирование одежды. Конструктивное моделирование одежды. Проектировании одежды сложных форм и покроев. Разработка конструкции воротников с лацканами в женской одежде / Киселева В.В., Эмдина Т.Л.. — Санкт-Петербург : Санкт-Петербургский государственный университет промышленных технологий и дизайна, 2019. — 87 c. — ISBN 978-5-7937-1758-8. — Текст : электронный // Цифровой образовательный ресурс IPR SMART : [сайт]. — URL: https://www.iprbookshop.ru/102637.html (дата обращения: 01.07.2025)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240"/>
        <w:ind w:left="709" w:hanging="284"/>
        <w:rPr/>
      </w:pPr>
      <w:r>
        <w:rPr/>
        <w:t>Медведева, Т. В.</w:t>
        <w:br/>
        <w:t>Художественное конструирование одежды : Учеб. пособие для студентов вузов, обучающихся по специальности "Сервис" / Т. В. Медведева. - Москва : Форум : Инфра-М, 2003 (Тул. тип.). - 479 с. : ил.; 22 см. - (Высшее образование).; ISBN 5-8199-0038-3 (Форум)(в пер.)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240"/>
        <w:ind w:left="709" w:hanging="284"/>
        <w:rPr/>
      </w:pPr>
      <w:r>
        <w:rPr/>
        <w:t>Бескоровайная, Г.П.</w:t>
        <w:br/>
        <w:t>Проектирование детской одежды : Учеб. пособие для студентов вузов, обучающихся по направлению подгот. дипломир. специалистов 656100 "Технология и конструирование изделий лег. пром-сти" / Г. П. Бескоровайная, С. В. Куренова; Под общ. ред. Г. П. Бескоровайной. - 2. изд., стер. - Москва : Academia, 2002. - 91, [2] с. : ил.; 21 см. - (Высшее образование).; ISBN 5-7695-1165-6 (Изд. центр "Академия")</w:t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rPr/>
      </w:pPr>
      <w:r>
        <w:rPr/>
        <w:tab/>
      </w:r>
    </w:p>
    <w:p>
      <w:pPr>
        <w:pStyle w:val="Normal"/>
        <w:spacing w:before="280" w:after="280"/>
        <w:ind w:left="72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2:02:00Z</dcterms:created>
  <dc:creator>BiblServ</dc:creator>
  <dc:description/>
  <cp:keywords/>
  <dc:language>en-US</dc:language>
  <cp:lastModifiedBy>admin</cp:lastModifiedBy>
  <cp:lastPrinted>2010-11-11T22:04:00Z</cp:lastPrinted>
  <dcterms:modified xsi:type="dcterms:W3CDTF">2025-07-01T13:52:00Z</dcterms:modified>
  <cp:revision>22</cp:revision>
  <dc:subject/>
  <dc:title>МЕТРОЛОГИЯ СТАНДАРТИЗАЦИЯ СЕРТИФИКАЦИЯ</dc:title>
</cp:coreProperties>
</file>